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51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6598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894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4208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